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FINTEX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26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May 2005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Vigier Holding AG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H 4542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Luterbach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Further to your letter of 11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May 2004, please find enclosed herewith the “Management Authorisation” and “General Pledging of Collateral and Assignment” duly signed as requeste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Kind regards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sincere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eter W. C. Goulden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irector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2:16:00Z</dcterms:created>
  <dc:creator>Julius Baer Bank &amp; Trust</dc:creator>
  <dc:description/>
  <cp:keywords/>
  <dc:language>en-US</dc:language>
  <cp:lastModifiedBy>Büro</cp:lastModifiedBy>
  <cp:lastPrinted>1998-05-26T16:20:00Z</cp:lastPrinted>
  <dcterms:modified xsi:type="dcterms:W3CDTF">2006-06-21T09:34:00Z</dcterms:modified>
  <cp:revision>4</cp:revision>
  <dc:subject/>
  <dc:title>GIANO CAPITAL LTD.</dc:title>
</cp:coreProperties>
</file>